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8" w:leader="none"/>
        </w:tabs>
        <w:spacing w:before="0" w:after="144"/>
        <w:jc w:val="center"/>
        <w:rPr/>
      </w:pPr>
      <w:r>
        <w:rPr>
          <w:rFonts w:cs="Arial" w:ascii="Arial" w:hAnsi="Arial"/>
          <w:b/>
          <w:i/>
          <w:iCs/>
          <w:spacing w:val="22"/>
          <w:sz w:val="22"/>
        </w:rPr>
        <w:t>DEATH OF A SALESMAN</w:t>
      </w:r>
      <w:r>
        <w:rPr>
          <w:rFonts w:cs="Arial" w:ascii="Arial" w:hAnsi="Arial"/>
          <w:b/>
          <w:spacing w:val="22"/>
          <w:sz w:val="22"/>
        </w:rPr>
        <w:t xml:space="preserve"> TEST</w:t>
      </w:r>
    </w:p>
    <w:p>
      <w:pPr>
        <w:pStyle w:val="Normal"/>
        <w:tabs>
          <w:tab w:val="clear" w:pos="720"/>
          <w:tab w:val="left" w:pos="1728" w:leader="none"/>
        </w:tabs>
        <w:spacing w:before="0" w:after="144"/>
        <w:jc w:val="center"/>
        <w:rPr>
          <w:rFonts w:ascii="Arial" w:hAnsi="Arial" w:cs="Arial"/>
          <w:b/>
          <w:b/>
          <w:spacing w:val="22"/>
          <w:sz w:val="22"/>
        </w:rPr>
      </w:pPr>
      <w:r>
        <w:rPr>
          <w:rFonts w:cs="Arial" w:ascii="Arial" w:hAnsi="Arial"/>
          <w:b/>
          <w:spacing w:val="22"/>
          <w:sz w:val="22"/>
        </w:rPr>
        <w:t>Do Not Write on this test. Mark all answers on your scantron.</w:t>
      </w:r>
    </w:p>
    <w:p>
      <w:pPr>
        <w:pStyle w:val="Normal"/>
        <w:tabs>
          <w:tab w:val="clear" w:pos="720"/>
          <w:tab w:val="left" w:pos="1728" w:leader="none"/>
        </w:tabs>
        <w:spacing w:before="0" w:after="144"/>
        <w:ind w:left="-360" w:right="0" w:hanging="0"/>
        <w:rPr/>
      </w:pPr>
      <w:r>
        <w:rPr>
          <w:rFonts w:cs="Arial" w:ascii="Arial" w:hAnsi="Arial"/>
          <w:b/>
          <w:spacing w:val="22"/>
          <w:sz w:val="22"/>
        </w:rPr>
        <w:t>MATCHING</w:t>
        <w:tab/>
      </w:r>
      <w:r>
        <w:rPr>
          <w:rFonts w:cs="Arial" w:ascii="Arial" w:hAnsi="Arial"/>
          <w:i/>
          <w:spacing w:val="2"/>
          <w:sz w:val="22"/>
        </w:rPr>
        <w:t>Match each character with the proper description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  <w:tab w:val="left" w:pos="2520" w:leader="none"/>
          <w:tab w:val="left" w:pos="2880" w:leader="none"/>
        </w:tabs>
        <w:spacing w:before="0" w:after="144"/>
        <w:ind w:left="360" w:right="0" w:hanging="7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rley</w:t>
        <w:tab/>
        <w:t>a. advises buying a wire recorder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  <w:tab w:val="left" w:pos="2520" w:leader="none"/>
          <w:tab w:val="left" w:pos="2880" w:leader="none"/>
        </w:tabs>
        <w:spacing w:before="0" w:after="144"/>
        <w:ind w:left="360" w:right="0" w:hanging="7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l Oliver</w:t>
        <w:tab/>
        <w:t>b. becomes a successful lawyer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  <w:tab w:val="left" w:pos="2520" w:leader="none"/>
          <w:tab w:val="left" w:pos="2880" w:leader="none"/>
        </w:tabs>
        <w:spacing w:before="0" w:after="144"/>
        <w:ind w:left="360" w:right="0" w:hanging="7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n</w:t>
        <w:tab/>
        <w:t>c. says "nobody's worth othin' dead"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  <w:tab w:val="left" w:pos="2250" w:leader="none"/>
          <w:tab w:val="left" w:pos="2520" w:leader="none"/>
        </w:tabs>
        <w:spacing w:before="0" w:after="144"/>
        <w:ind w:left="360" w:right="0" w:hanging="7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ppy</w:t>
        <w:tab/>
        <w:tab/>
        <w:t>d. claims he'll "beat this racket"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  <w:tab w:val="left" w:pos="2520" w:leader="none"/>
          <w:tab w:val="left" w:pos="2880" w:leader="none"/>
        </w:tabs>
        <w:spacing w:before="0" w:after="144"/>
        <w:ind w:left="360" w:right="0" w:hanging="7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ve Singleman</w:t>
        <w:tab/>
        <w:t>e. says the cities are "full of talk and time payments and courts of law"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  <w:tab w:val="left" w:pos="2520" w:leader="none"/>
          <w:tab w:val="left" w:pos="2880" w:leader="none"/>
        </w:tabs>
        <w:spacing w:before="0" w:after="144"/>
        <w:ind w:left="360" w:right="0" w:hanging="7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lly</w:t>
        <w:tab/>
        <w:t>ab. doesn't remember Biff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  <w:tab w:val="left" w:pos="2520" w:leader="none"/>
          <w:tab w:val="left" w:pos="2880" w:leader="none"/>
        </w:tabs>
        <w:spacing w:before="0" w:after="144"/>
        <w:ind w:left="360" w:right="0" w:hanging="7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ward Wagner</w:t>
        <w:tab/>
        <w:t>ac. represents success to Willy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  <w:tab w:val="left" w:pos="2520" w:leader="none"/>
          <w:tab w:val="left" w:pos="2880" w:leader="none"/>
        </w:tabs>
        <w:spacing w:before="0" w:after="144"/>
        <w:ind w:left="360" w:right="0" w:hanging="7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nda</w:t>
        <w:tab/>
        <w:t>ad. discovers his father with another woman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  <w:tab w:val="left" w:pos="2520" w:leader="none"/>
          <w:tab w:val="left" w:pos="2880" w:leader="none"/>
        </w:tabs>
        <w:spacing w:before="0" w:after="144"/>
        <w:ind w:left="360" w:right="0" w:hanging="7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rnard</w:t>
        <w:tab/>
        <w:t>ae. wants to know how Ben did it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  <w:tab w:val="left" w:pos="2520" w:leader="none"/>
          <w:tab w:val="left" w:pos="2880" w:leader="none"/>
        </w:tabs>
        <w:spacing w:before="0" w:after="144"/>
        <w:ind w:left="360" w:right="0" w:hanging="7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ff</w:t>
        <w:tab/>
        <w:t>bc. thinks Biff is too rough with the girls</w:t>
      </w:r>
    </w:p>
    <w:p>
      <w:pPr>
        <w:pStyle w:val="Normal"/>
        <w:tabs>
          <w:tab w:val="clear" w:pos="720"/>
          <w:tab w:val="left" w:pos="2016" w:leader="none"/>
        </w:tabs>
        <w:ind w:left="0" w:right="630" w:hanging="576"/>
        <w:rPr/>
      </w:pPr>
      <w:r>
        <w:rPr>
          <w:rFonts w:eastAsia="Arial" w:cs="Arial" w:ascii="Arial" w:hAnsi="Arial"/>
          <w:b/>
          <w:spacing w:val="22"/>
          <w:sz w:val="22"/>
        </w:rPr>
        <w:t xml:space="preserve">  </w:t>
      </w:r>
      <w:r>
        <w:rPr>
          <w:rFonts w:cs="Arial" w:ascii="Arial" w:hAnsi="Arial"/>
          <w:b/>
          <w:spacing w:val="22"/>
          <w:sz w:val="22"/>
        </w:rPr>
        <w:t>TRUE-FALSE</w:t>
        <w:tab/>
      </w:r>
      <w:r>
        <w:rPr>
          <w:rFonts w:cs="Arial" w:ascii="Arial" w:hAnsi="Arial"/>
          <w:bCs/>
          <w:i/>
          <w:iCs/>
          <w:spacing w:val="22"/>
          <w:sz w:val="22"/>
        </w:rPr>
        <w:t xml:space="preserve">If the </w:t>
      </w:r>
      <w:r>
        <w:rPr>
          <w:rFonts w:cs="Arial" w:ascii="Arial" w:hAnsi="Arial"/>
          <w:i/>
          <w:spacing w:val="2"/>
          <w:sz w:val="22"/>
        </w:rPr>
        <w:t>statement is true, mark  "a"; if false, mark "b".</w:t>
      </w:r>
    </w:p>
    <w:p>
      <w:pPr>
        <w:pStyle w:val="Normal"/>
        <w:tabs>
          <w:tab w:val="clear" w:pos="720"/>
          <w:tab w:val="left" w:pos="2016" w:leader="none"/>
        </w:tabs>
        <w:ind w:left="540" w:right="630" w:hanging="576"/>
        <w:rPr>
          <w:rFonts w:ascii="Arial" w:hAnsi="Arial" w:cs="Arial"/>
          <w:i/>
          <w:i/>
          <w:spacing w:val="2"/>
          <w:sz w:val="22"/>
        </w:rPr>
      </w:pPr>
      <w:r>
        <w:rPr>
          <w:rFonts w:cs="Arial" w:ascii="Arial" w:hAnsi="Arial"/>
          <w:i/>
          <w:spacing w:val="2"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16" w:leader="none"/>
        </w:tabs>
        <w:ind w:left="360" w:right="634" w:hanging="7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ff has never been caught stealing anything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16" w:leader="none"/>
        </w:tabs>
        <w:ind w:left="360" w:right="634" w:hanging="7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illy told Biff to return the football Biff took from the locker room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16" w:leader="none"/>
        </w:tabs>
        <w:ind w:left="360" w:right="634" w:hanging="7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illy believes that Ben was the only man who ever knew the answers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16" w:leader="none"/>
        </w:tabs>
        <w:ind w:left="360" w:right="634" w:hanging="7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lly says his father was an inventor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16" w:leader="none"/>
        </w:tabs>
        <w:ind w:left="360" w:right="634" w:hanging="7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arley believes that a salesman's dreams are foolish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16" w:leader="none"/>
        </w:tabs>
        <w:ind w:left="360" w:right="634" w:hanging="7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ff tells Bernard what happened in Boston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16" w:leader="none"/>
        </w:tabs>
        <w:ind w:left="360" w:right="634" w:hanging="7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lly finally accepts a job from Charley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16" w:leader="none"/>
        </w:tabs>
        <w:ind w:left="360" w:right="634" w:hanging="7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insurance company suspects that Willy's automobile accidents are intentional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16" w:leader="none"/>
        </w:tabs>
        <w:ind w:left="360" w:right="634" w:hanging="7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ff is never able to tell Willy the truth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16" w:leader="none"/>
        </w:tabs>
        <w:ind w:left="360" w:right="634" w:hanging="750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z w:val="22"/>
        </w:rPr>
        <w:t>Happy finally decides to go West with Biff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16" w:leader="none"/>
        </w:tabs>
        <w:ind w:left="360" w:right="634" w:hanging="750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 xml:space="preserve">Linda says that Biff can't care about her without caring about Willy too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16" w:leader="none"/>
        </w:tabs>
        <w:ind w:left="360" w:right="634" w:hanging="750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Howard is more interested in efficiency and profit than people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16" w:leader="none"/>
        </w:tabs>
        <w:ind w:left="360" w:right="634" w:hanging="750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No one attended Dave Singleman's funeral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16" w:leader="none"/>
        </w:tabs>
        <w:ind w:left="360" w:right="634" w:hanging="750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 xml:space="preserve">Some of Willy's clients and fellow salesmen make fun of him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16" w:leader="none"/>
        </w:tabs>
        <w:ind w:left="360" w:right="634" w:hanging="75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2"/>
          <w:sz w:val="22"/>
        </w:rPr>
        <w:t>Charley believes that dreaming is part of a salesman's territory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16" w:leader="none"/>
        </w:tabs>
        <w:ind w:left="360" w:right="634" w:hanging="75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Linda doesn't tell Biff about Willy's problems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16" w:leader="none"/>
        </w:tabs>
        <w:ind w:left="360" w:right="634" w:hanging="75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Willy lies to Linda about his income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16" w:leader="none"/>
        </w:tabs>
        <w:ind w:left="360" w:right="634" w:hanging="75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Bill Oliver sympathizes with Willy and gives him money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16" w:leader="none"/>
        </w:tabs>
        <w:ind w:left="360" w:right="634" w:hanging="75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Charley helped Willy put up a ceiling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16" w:leader="none"/>
        </w:tabs>
        <w:ind w:left="360" w:right="634" w:hanging="75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Biff spent time in jail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16" w:leader="none"/>
        </w:tabs>
        <w:ind w:left="360" w:right="634" w:hanging="75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Biff says Bernard tried to help him on the math exam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16" w:leader="none"/>
        </w:tabs>
        <w:ind w:left="360" w:right="634" w:hanging="75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Ben had no family except for Willy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16" w:leader="none"/>
        </w:tabs>
        <w:ind w:left="360" w:right="634" w:hanging="75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 xml:space="preserve">Willy's father was an inventor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16" w:leader="none"/>
        </w:tabs>
        <w:ind w:left="360" w:right="634" w:hanging="75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Happy lives with his parents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16" w:leader="none"/>
        </w:tabs>
        <w:ind w:left="360" w:right="634" w:hanging="75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Howard's father tried to fire Willy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16" w:leader="none"/>
        </w:tabs>
        <w:ind w:left="360" w:right="634" w:hanging="75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Ben gave Willy a diamond watch fob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16" w:leader="none"/>
        </w:tabs>
        <w:ind w:left="360" w:right="634" w:hanging="75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Happy accepts bribes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16" w:leader="none"/>
        </w:tabs>
        <w:ind w:left="360" w:right="634" w:hanging="75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Willy expects to inherit some of Ben's money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16" w:leader="none"/>
        </w:tabs>
        <w:ind w:left="360" w:right="634" w:hanging="75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Willy has friends all over New England.</w:t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tabs>
          <w:tab w:val="clear" w:pos="720"/>
          <w:tab w:val="left" w:pos="2592" w:leader="none"/>
        </w:tabs>
        <w:rPr>
          <w:rFonts w:ascii="Arial" w:hAnsi="Arial" w:cs="Arial"/>
          <w:spacing w:val="2"/>
          <w:sz w:val="22"/>
        </w:rPr>
      </w:pPr>
      <w:r>
        <w:rPr>
          <w:rFonts w:cs="Arial" w:ascii="Arial" w:hAnsi="Arial"/>
          <w:spacing w:val="2"/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2592" w:leader="none"/>
        </w:tabs>
        <w:rPr>
          <w:rFonts w:ascii="Arial" w:hAnsi="Arial" w:cs="Arial"/>
          <w:spacing w:val="2"/>
          <w:sz w:val="22"/>
        </w:rPr>
      </w:pPr>
      <w:r>
        <w:rPr>
          <w:rFonts w:cs="Arial" w:ascii="Arial" w:hAnsi="Arial"/>
          <w:spacing w:val="2"/>
          <w:sz w:val="22"/>
        </w:rPr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>
          <w:rFonts w:cs="Arial" w:ascii="Arial" w:hAnsi="Arial"/>
          <w:b/>
          <w:bCs/>
          <w:spacing w:val="2"/>
          <w:sz w:val="22"/>
        </w:rPr>
        <w:t>MULTIPLE CHOICE</w:t>
      </w:r>
      <w:r>
        <w:rPr>
          <w:rFonts w:cs="Arial" w:ascii="Arial" w:hAnsi="Arial"/>
          <w:spacing w:val="2"/>
          <w:sz w:val="22"/>
        </w:rPr>
        <w:tab/>
      </w:r>
      <w:r>
        <w:rPr>
          <w:rFonts w:cs="Arial" w:ascii="Arial" w:hAnsi="Arial"/>
          <w:i/>
          <w:iCs/>
          <w:spacing w:val="2"/>
          <w:sz w:val="22"/>
        </w:rPr>
        <w:t>Mark the letter of</w:t>
      </w:r>
      <w:r>
        <w:rPr>
          <w:rFonts w:cs="Arial" w:ascii="Arial" w:hAnsi="Arial"/>
          <w:i/>
          <w:iCs/>
          <w:spacing w:val="-2"/>
          <w:sz w:val="22"/>
        </w:rPr>
        <w:t xml:space="preserve"> the word or phrase that best completes each sentence.</w:t>
      </w:r>
    </w:p>
    <w:p>
      <w:pPr>
        <w:pStyle w:val="Normal"/>
        <w:tabs>
          <w:tab w:val="clear" w:pos="720"/>
          <w:tab w:val="left" w:pos="2250" w:leader="none"/>
        </w:tabs>
        <w:rPr>
          <w:rFonts w:ascii="Arial" w:hAnsi="Arial" w:cs="Arial"/>
          <w:i/>
          <w:i/>
          <w:iCs/>
          <w:spacing w:val="-2"/>
          <w:sz w:val="22"/>
        </w:rPr>
      </w:pPr>
      <w:r>
        <w:rPr>
          <w:rFonts w:cs="Arial" w:ascii="Arial" w:hAnsi="Arial"/>
          <w:i/>
          <w:iCs/>
          <w:spacing w:val="-2"/>
          <w:sz w:val="22"/>
        </w:rPr>
      </w:r>
    </w:p>
    <w:p>
      <w:pPr>
        <w:sectPr>
          <w:type w:val="nextPage"/>
          <w:pgSz w:w="12240" w:h="15840"/>
          <w:pgMar w:left="1440" w:right="1440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 xml:space="preserve">Willy confesses to Linda that he 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a. had an affair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b. hates Ben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c. has strange thoughts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d. wants to kill himself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pacing w:val="-4"/>
          <w:sz w:val="22"/>
        </w:rPr>
      </w:pPr>
      <w:r>
        <w:rPr>
          <w:rFonts w:eastAsia="Arial" w:cs="Arial" w:ascii="Arial" w:hAnsi="Arial"/>
          <w:spacing w:val="-4"/>
          <w:sz w:val="22"/>
        </w:rPr>
        <w:t xml:space="preserve"> </w:t>
      </w:r>
      <w:r>
        <w:rPr>
          <w:rFonts w:cs="Arial" w:ascii="Arial" w:hAnsi="Arial"/>
          <w:spacing w:val="-4"/>
          <w:sz w:val="22"/>
        </w:rPr>
        <w:t>Linda likes having the boys home because the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70" w:leader="none"/>
        </w:tabs>
        <w:ind w:left="720" w:right="0" w:hanging="72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 xml:space="preserve">do odd jobs around the house. 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b. help pay the bills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c. keep Linda company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d. make the house smell of shaving lotion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 xml:space="preserve">Willy bought his sons a 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a. car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 xml:space="preserve">b. tape recorder. 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 xml:space="preserve">c. punching bag. 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d. transistor radio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Willy is insulted when he overhears some</w:t>
        <w:softHyphen/>
        <w:t>one call him 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</w:tabs>
        <w:ind w:left="720" w:right="0" w:hanging="72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failur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ind w:left="270" w:right="0" w:hanging="27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 xml:space="preserve">walrus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ind w:left="270" w:right="0" w:hanging="27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philandere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ind w:left="270" w:right="0" w:hanging="27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liar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Howard Wagne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" w:leader="none"/>
        </w:tabs>
        <w:ind w:left="720" w:right="0" w:hanging="72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 xml:space="preserve">puts Willy on straight commission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" w:leader="none"/>
        </w:tabs>
        <w:ind w:left="270" w:right="0" w:hanging="27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gives Willy a desk job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c. reduces Willy's salary to fifty dollars a week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d. gives Willy a new territory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 xml:space="preserve">Happy is glad Biff is home because 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a. Happy is lonely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b. Happy doesn't know how to deal with Willy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c. Happy wants to open a restaurant with Biff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d. Happy needs a roommate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Willy's fath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270" w:right="0" w:hanging="27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died when Willy was thre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70" w:right="0" w:hanging="270"/>
        <w:rPr>
          <w:rFonts w:ascii="Arial" w:hAnsi="Arial" w:cs="Arial"/>
          <w:spacing w:val="-4"/>
          <w:sz w:val="22"/>
        </w:rPr>
      </w:pPr>
      <w:r>
        <w:rPr>
          <w:rFonts w:eastAsia="Arial" w:cs="Arial" w:ascii="Arial" w:hAnsi="Arial"/>
          <w:spacing w:val="-4"/>
          <w:sz w:val="22"/>
        </w:rPr>
        <w:t xml:space="preserve"> </w:t>
      </w:r>
      <w:r>
        <w:rPr>
          <w:rFonts w:cs="Arial" w:ascii="Arial" w:hAnsi="Arial"/>
          <w:spacing w:val="-4"/>
          <w:sz w:val="22"/>
        </w:rPr>
        <w:t>deserted his famil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right="0" w:hanging="72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 xml:space="preserve">went to Africa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right="0" w:hanging="72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sold jewelry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Ben teaches Biff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70" w:leader="none"/>
          <w:tab w:val="left" w:pos="2790" w:leader="none"/>
        </w:tabs>
        <w:ind w:left="720" w:right="0" w:hanging="72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how to pan for gold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70" w:leader="none"/>
          <w:tab w:val="left" w:pos="2790" w:leader="none"/>
        </w:tabs>
        <w:ind w:left="720" w:right="0" w:hanging="72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how to box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c. never to fight fair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d. never to go back on a promise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br w:type="column"/>
      </w:r>
      <w:r>
        <w:rPr>
          <w:rFonts w:cs="Arial" w:ascii="Arial" w:hAnsi="Arial"/>
          <w:spacing w:val="-4"/>
          <w:sz w:val="22"/>
        </w:rPr>
        <w:t>48. Happy says none of the girls he dates have enough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right="0" w:hanging="36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 xml:space="preserve">character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2790" w:right="0" w:hanging="279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beaut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2790" w:right="0" w:hanging="279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 xml:space="preserve">intelligence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2790" w:right="0" w:hanging="279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money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Howard Wagner is worried becaus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 xml:space="preserve">Willy keeps talking about quitting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profits are down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his customers are complaining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pacing w:val="-4"/>
          <w:sz w:val="22"/>
        </w:rPr>
      </w:pPr>
      <w:r>
        <w:rPr>
          <w:rFonts w:eastAsia="Arial" w:cs="Arial" w:ascii="Arial" w:hAnsi="Arial"/>
          <w:spacing w:val="-4"/>
          <w:sz w:val="22"/>
        </w:rPr>
        <w:t xml:space="preserve"> </w:t>
      </w:r>
      <w:r>
        <w:rPr>
          <w:rFonts w:cs="Arial" w:ascii="Arial" w:hAnsi="Arial"/>
          <w:spacing w:val="-4"/>
          <w:sz w:val="22"/>
        </w:rPr>
        <w:t>Willy keeps having accidents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Happy claims he is going to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0" w:right="0" w:hanging="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get married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0" w:right="0" w:hanging="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quit his job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0" w:right="0" w:hanging="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 xml:space="preserve">go back to college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0" w:right="0" w:hanging="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get his own office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 xml:space="preserve">51. Biff got into trouble with Bob Harrison for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0" w:right="0" w:hanging="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whistling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0" w:right="0" w:hanging="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cheating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0" w:right="0" w:hanging="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 xml:space="preserve">insulting customers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0" w:right="0" w:hanging="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being lazy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52.  Willy compares Biff t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right="0" w:hanging="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Rome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right="0" w:hanging="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 xml:space="preserve">Mercur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right="0" w:hanging="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 xml:space="preserve">Hercule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right="0" w:hanging="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Zeus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53. Linda is worried about Willy because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 xml:space="preserve">a. </w:t>
        <w:tab/>
        <w:t>he plants a garden.</w:t>
      </w:r>
    </w:p>
    <w:p>
      <w:pPr>
        <w:pStyle w:val="Normal"/>
        <w:tabs>
          <w:tab w:val="clear" w:pos="720"/>
          <w:tab w:val="left" w:pos="360" w:leader="none"/>
        </w:tabs>
        <w:ind w:left="720" w:right="0" w:hanging="72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 xml:space="preserve">b. </w:t>
        <w:tab/>
        <w:t>the insurance company says his ac</w:t>
        <w:softHyphen/>
        <w:t>cidents are intentional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0" w:right="0" w:hanging="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he talks to Ben all the tim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0" w:right="0" w:hanging="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Howard Wagner has told her he plans to fire Willy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</w:r>
    </w:p>
    <w:p>
      <w:pPr>
        <w:pStyle w:val="Normal"/>
        <w:rPr/>
      </w:pPr>
      <w:r>
        <w:rPr>
          <w:rFonts w:cs="Arial" w:ascii="Arial" w:hAnsi="Arial"/>
          <w:spacing w:val="-4"/>
          <w:sz w:val="22"/>
        </w:rPr>
        <w:t xml:space="preserve">54. Charley tries to help Willy in all of the following ways </w:t>
      </w:r>
      <w:r>
        <w:rPr>
          <w:rFonts w:cs="Arial" w:ascii="Arial" w:hAnsi="Arial"/>
          <w:i/>
          <w:iCs/>
          <w:spacing w:val="-4"/>
          <w:sz w:val="22"/>
        </w:rPr>
        <w:t>except</w:t>
      </w:r>
      <w:r>
        <w:rPr>
          <w:rFonts w:cs="Arial" w:ascii="Arial" w:hAnsi="Arial"/>
          <w:spacing w:val="-4"/>
          <w:sz w:val="22"/>
        </w:rPr>
        <w:t xml:space="preserve"> by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720" w:right="0" w:hanging="72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 xml:space="preserve">giving him money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720" w:right="0" w:hanging="72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talking to him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720" w:right="0" w:hanging="72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offering to talk to Oliver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720" w:right="0" w:hanging="72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offering him a job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 xml:space="preserve">55. For advice Willy looks to </w:t>
      </w:r>
    </w:p>
    <w:p>
      <w:pPr>
        <w:pStyle w:val="Normal"/>
        <w:tabs>
          <w:tab w:val="clear" w:pos="720"/>
          <w:tab w:val="left" w:pos="360" w:leader="none"/>
        </w:tabs>
        <w:ind w:left="720" w:right="0" w:hanging="72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 xml:space="preserve">a. </w:t>
        <w:tab/>
        <w:t>Dave Singleman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 xml:space="preserve">b. </w:t>
        <w:tab/>
        <w:t>Charley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720" w:right="0" w:hanging="72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old Mr. Wagner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720" w:right="0" w:hanging="72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Ben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50" w:leader="none"/>
        </w:tabs>
        <w:ind w:left="0" w:right="0" w:hanging="0"/>
        <w:rPr>
          <w:rFonts w:ascii="Arial" w:hAnsi="Arial" w:cs="Arial"/>
          <w:i/>
          <w:i/>
          <w:iCs/>
          <w:spacing w:val="-2"/>
          <w:sz w:val="22"/>
        </w:rPr>
      </w:pPr>
      <w:r>
        <w:rPr>
          <w:rFonts w:cs="Arial" w:ascii="Arial" w:hAnsi="Arial"/>
          <w:i/>
          <w:iCs/>
          <w:spacing w:val="-2"/>
          <w:sz w:val="22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1008"/>
          <w:cols w:num="2" w:space="4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2"/>
          <w:numId w:val="8"/>
        </w:numPr>
        <w:tabs>
          <w:tab w:val="clear" w:pos="720"/>
          <w:tab w:val="left" w:pos="450" w:leader="none"/>
          <w:tab w:val="left" w:pos="5040" w:leader="none"/>
        </w:tabs>
        <w:ind w:left="2340" w:right="0" w:hanging="2340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Willy's sales territory is</w:t>
        <w:tab/>
        <w:t>64. Ben made his wealth through</w:t>
      </w:r>
    </w:p>
    <w:p>
      <w:pPr>
        <w:pStyle w:val="Normal"/>
        <w:tabs>
          <w:tab w:val="left" w:pos="720" w:leader="none"/>
          <w:tab w:val="left" w:pos="5040" w:leader="none"/>
        </w:tabs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a. Boston.</w:t>
        <w:tab/>
        <w:t>a. an invention.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b. Brooklyn.</w:t>
        <w:tab/>
        <w:t>b. gold.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c. New England.</w:t>
        <w:tab/>
        <w:t>c. diamonds.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d. New York state.</w:t>
        <w:tab/>
        <w:t>d. oil.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57.  Biff's dream was to attend</w:t>
        <w:tab/>
        <w:t>65. Charley says that Willy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a. Brooklyn College.</w:t>
        <w:tab/>
        <w:t>a. should build a house in the country.</w:t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b. the University of Virginia.</w:t>
        <w:tab/>
        <w:tab/>
        <w:tab/>
        <w:tab/>
        <w:t>b. is a salesman but doesn't know it.</w:t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c. Notre Dame.</w:t>
        <w:tab/>
        <w:tab/>
        <w:tab/>
        <w:tab/>
        <w:tab/>
        <w:t>c. should demand his job back.</w:t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d. the State University of New York.</w:t>
        <w:tab/>
        <w:tab/>
        <w:tab/>
        <w:t>d. is sure to have some better luck soon.</w:t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58. Happy has a hard time finding</w:t>
        <w:tab/>
        <w:tab/>
        <w:tab/>
        <w:t>66. Willy's father</w:t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a. a girl pretty enough for him.</w:t>
        <w:tab/>
        <w:tab/>
        <w:tab/>
        <w:tab/>
        <w:t>a. sold flutes.</w:t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b. enough girls to keep him company.</w:t>
        <w:tab/>
        <w:tab/>
        <w:tab/>
        <w:t>b. built houses.</w:t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c. a girl who will date his brother.</w:t>
        <w:tab/>
        <w:tab/>
        <w:tab/>
        <w:t>c. was a rancher.</w:t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d. a girl of good character.</w:t>
        <w:tab/>
        <w:t xml:space="preserve"> </w:t>
        <w:tab/>
        <w:tab/>
        <w:tab/>
        <w:t xml:space="preserve">d. was an explorer.  </w:t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59.  Willy believes that Biff remains a failure</w:t>
        <w:tab/>
        <w:tab/>
        <w:t>67. While in Bill Oliver's office, Biff</w:t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because he</w:t>
        <w:tab/>
        <w:tab/>
        <w:tab/>
        <w:tab/>
        <w:tab/>
        <w:tab/>
        <w:t>a. steals a fountain pen.</w:t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a. doesn't have the ability to succeed.</w:t>
        <w:tab/>
        <w:tab/>
        <w:tab/>
        <w:t>b. lies about his past.</w:t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b. wants to spite Willy.</w:t>
        <w:tab/>
        <w:tab/>
        <w:tab/>
        <w:tab/>
        <w:tab/>
        <w:t>c. begs for a job.</w:t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c. is a compulsive thief.</w:t>
        <w:tab/>
        <w:tab/>
        <w:tab/>
        <w:tab/>
        <w:t>d. requests money for a business loan.</w:t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d. wants to stay home with his parents.</w:t>
        <w:tab/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60. Biff wants Willy to</w:t>
        <w:tab/>
        <w:t>68. In the restaurant, Happy</w:t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a. realize they're both ordinary men.</w:t>
        <w:tab/>
        <w:tab/>
        <w:tab/>
        <w:t>a. tells his father that he has just</w:t>
      </w:r>
    </w:p>
    <w:p>
      <w:pPr>
        <w:pStyle w:val="Normal"/>
        <w:tabs>
          <w:tab w:val="clear" w:pos="720"/>
          <w:tab w:val="left" w:pos="5310" w:leader="none"/>
        </w:tabs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b. tell Linda about the Boston woman.</w:t>
        <w:tab/>
        <w:t>become a champagne salesman.</w:t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c. invest in a sporting goods store.</w:t>
        <w:tab/>
        <w:tab/>
        <w:tab/>
        <w:t>b. denies that Willy is his father.</w:t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d. plant a backyard garden.</w:t>
        <w:tab/>
        <w:tab/>
        <w:tab/>
        <w:tab/>
        <w:t>c. meets a woman he might want to marry.</w:t>
      </w:r>
    </w:p>
    <w:p>
      <w:pPr>
        <w:pStyle w:val="Normal"/>
        <w:tabs>
          <w:tab w:val="clear" w:pos="720"/>
          <w:tab w:val="left" w:pos="5040" w:leader="none"/>
        </w:tabs>
        <w:ind w:left="576" w:right="0" w:hanging="0"/>
        <w:rPr/>
      </w:pPr>
      <w:r>
        <w:rPr>
          <w:rFonts w:cs="Arial" w:ascii="Arial" w:hAnsi="Arial"/>
          <w:spacing w:val="-2"/>
          <w:sz w:val="22"/>
        </w:rPr>
        <w:tab/>
        <w:t xml:space="preserve">d. encourages </w:t>
      </w:r>
      <w:r>
        <w:rPr>
          <w:rFonts w:cs="Arial" w:ascii="Arial" w:hAnsi="Arial"/>
          <w:bCs/>
          <w:iCs/>
          <w:sz w:val="22"/>
        </w:rPr>
        <w:t>Biff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spacing w:val="-2"/>
          <w:sz w:val="22"/>
        </w:rPr>
        <w:t>to be honest with Willy.</w:t>
      </w:r>
    </w:p>
    <w:p>
      <w:pPr>
        <w:pStyle w:val="Normal"/>
        <w:tabs>
          <w:tab w:val="clear" w:pos="720"/>
          <w:tab w:val="left" w:pos="5040" w:leader="none"/>
        </w:tabs>
        <w:ind w:left="576" w:right="0" w:hanging="0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tabs>
          <w:tab w:val="clear" w:pos="720"/>
          <w:tab w:val="left" w:pos="5040" w:leader="none"/>
        </w:tabs>
        <w:ind w:left="0" w:right="-720" w:hanging="0"/>
        <w:rPr/>
      </w:pPr>
      <w:r>
        <w:rPr>
          <w:rFonts w:cs="Arial" w:ascii="Arial" w:hAnsi="Arial"/>
          <w:spacing w:val="-2"/>
          <w:sz w:val="22"/>
        </w:rPr>
        <w:t>61. Willy became involved with The Woman</w:t>
        <w:tab/>
        <w:t>69. Which of the following does n</w:t>
      </w:r>
      <w:r>
        <w:rPr>
          <w:rFonts w:cs="Arial" w:ascii="Arial" w:hAnsi="Arial"/>
          <w:i/>
          <w:spacing w:val="-2"/>
          <w:sz w:val="22"/>
        </w:rPr>
        <w:t>ot d</w:t>
      </w:r>
      <w:r>
        <w:rPr>
          <w:rFonts w:cs="Arial" w:ascii="Arial" w:hAnsi="Arial"/>
          <w:spacing w:val="-2"/>
          <w:sz w:val="22"/>
        </w:rPr>
        <w:t>escribe</w:t>
      </w:r>
    </w:p>
    <w:p>
      <w:pPr>
        <w:pStyle w:val="Normal"/>
        <w:tabs>
          <w:tab w:val="clear" w:pos="720"/>
          <w:tab w:val="left" w:pos="5040" w:leader="none"/>
          <w:tab w:val="left" w:pos="5400" w:leader="none"/>
        </w:tabs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 xml:space="preserve">because </w:t>
        <w:tab/>
        <w:tab/>
        <w:t>Biff: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 xml:space="preserve">a. he was lonely. </w:t>
        <w:tab/>
        <w:t>a. a dime a dozen.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b. Linda didn't love him.</w:t>
        <w:tab/>
        <w:t>b. not a leader of men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 xml:space="preserve">c. The Woman was a client. </w:t>
        <w:tab/>
        <w:t>c. charmer of women.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 xml:space="preserve">d. The Woman forced herself on him. </w:t>
        <w:tab/>
        <w:t>d. just what he is.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b/>
          <w:b/>
          <w:spacing w:val="8"/>
          <w:sz w:val="22"/>
        </w:rPr>
      </w:pPr>
      <w:r>
        <w:rPr>
          <w:rFonts w:cs="Arial" w:ascii="Arial" w:hAnsi="Arial"/>
          <w:b/>
          <w:spacing w:val="8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</w:tabs>
        <w:ind w:left="-1440" w:right="0" w:firstLine="90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ab/>
        <w:t>62. Willy kills himself mostly to help</w:t>
        <w:tab/>
        <w:t>70. After Willy's funeral, Linda</w:t>
      </w:r>
    </w:p>
    <w:p>
      <w:pPr>
        <w:pStyle w:val="Normal"/>
        <w:tabs>
          <w:tab w:val="left" w:pos="720" w:leader="none"/>
          <w:tab w:val="left" w:pos="1440" w:leader="none"/>
          <w:tab w:val="left" w:pos="5040" w:leader="none"/>
          <w:tab w:val="left" w:pos="7056" w:leader="none"/>
        </w:tabs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a. Biff.</w:t>
        <w:tab/>
        <w:tab/>
        <w:tab/>
        <w:t>a. is comforted to see so many of his</w:t>
      </w:r>
    </w:p>
    <w:p>
      <w:pPr>
        <w:pStyle w:val="Normal"/>
        <w:tabs>
          <w:tab w:val="left" w:pos="720" w:leader="none"/>
          <w:tab w:val="left" w:pos="5040" w:leader="none"/>
          <w:tab w:val="left" w:pos="7344" w:leader="none"/>
        </w:tabs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b. Linda.</w:t>
        <w:tab/>
        <w:t>friends at his funeral.</w:t>
      </w:r>
    </w:p>
    <w:p>
      <w:pPr>
        <w:pStyle w:val="Normal"/>
        <w:tabs>
          <w:tab w:val="left" w:pos="720" w:leader="none"/>
          <w:tab w:val="left" w:pos="5040" w:leader="none"/>
          <w:tab w:val="left" w:pos="6912" w:leader="none"/>
        </w:tabs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c. Happy.</w:t>
        <w:tab/>
        <w:t>b. sells their house.</w:t>
      </w:r>
    </w:p>
    <w:p>
      <w:pPr>
        <w:pStyle w:val="Normal"/>
        <w:tabs>
          <w:tab w:val="left" w:pos="0" w:leader="none"/>
          <w:tab w:val="left" w:pos="720" w:leader="none"/>
          <w:tab w:val="left" w:pos="5040" w:leader="none"/>
          <w:tab w:val="left" w:pos="6912" w:leader="none"/>
        </w:tabs>
        <w:ind w:left="5040" w:right="0" w:hanging="10944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ab/>
        <w:t>d. Biff and Happy.</w:t>
        <w:tab/>
        <w:t>c. pays all their bills with the life insurance money.</w:t>
      </w:r>
    </w:p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912" w:leader="none"/>
        </w:tabs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63. All of the following attended Willy's funeral</w:t>
        <w:tab/>
        <w:t>d. protects Willy from criticism.</w:t>
      </w:r>
    </w:p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912" w:leader="none"/>
        </w:tabs>
        <w:rPr>
          <w:rFonts w:ascii="Arial" w:hAnsi="Arial" w:cs="Arial"/>
          <w:i/>
          <w:i/>
          <w:spacing w:val="-2"/>
          <w:sz w:val="22"/>
        </w:rPr>
      </w:pPr>
      <w:r>
        <w:rPr>
          <w:rFonts w:cs="Arial" w:ascii="Arial" w:hAnsi="Arial"/>
          <w:i/>
          <w:spacing w:val="-2"/>
          <w:sz w:val="22"/>
        </w:rPr>
        <w:t>except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70" w:leader="none"/>
          <w:tab w:val="left" w:pos="5040" w:leader="none"/>
        </w:tabs>
        <w:ind w:left="720" w:right="0" w:hanging="720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Charley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70" w:leader="none"/>
          <w:tab w:val="left" w:pos="5040" w:leader="none"/>
        </w:tabs>
        <w:ind w:left="720" w:right="0" w:hanging="720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 xml:space="preserve">Linda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70" w:leader="none"/>
          <w:tab w:val="left" w:pos="5040" w:leader="none"/>
        </w:tabs>
        <w:ind w:left="720" w:right="0" w:hanging="720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Biff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70" w:leader="none"/>
          <w:tab w:val="left" w:pos="4320" w:leader="none"/>
        </w:tabs>
        <w:ind w:left="720" w:right="0" w:hanging="720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Howard.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tabs>
          <w:tab w:val="left" w:pos="720" w:leader="none"/>
          <w:tab w:val="left" w:pos="5040" w:leader="none"/>
        </w:tabs>
        <w:ind w:left="360" w:right="0" w:hanging="0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 xml:space="preserve">71. Willy advises Biff to </w:t>
        <w:tab/>
        <w:tab/>
        <w:tab/>
        <w:tab/>
        <w:t xml:space="preserve">77. Ben made his fortune i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  <w:tab w:val="left" w:pos="5040" w:leader="none"/>
        </w:tabs>
        <w:ind w:left="720" w:right="0" w:hanging="72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 xml:space="preserve">stop saying "Gee." </w:t>
        <w:tab/>
        <w:t>a. gol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  <w:tab w:val="left" w:pos="5040" w:leader="none"/>
        </w:tabs>
        <w:ind w:left="270" w:right="0" w:hanging="27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quit making excuses.</w:t>
        <w:tab/>
        <w:t xml:space="preserve">b. diamonds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5040" w:leader="none"/>
        </w:tabs>
        <w:ind w:left="720" w:right="0" w:hanging="720"/>
        <w:rPr>
          <w:rFonts w:ascii="Arial" w:hAnsi="Arial" w:cs="Arial"/>
          <w:spacing w:val="-4"/>
          <w:sz w:val="22"/>
        </w:rPr>
      </w:pPr>
      <w:r>
        <w:rPr>
          <w:rFonts w:eastAsia="Arial" w:cs="Arial" w:ascii="Arial" w:hAnsi="Arial"/>
          <w:spacing w:val="-4"/>
          <w:sz w:val="22"/>
        </w:rPr>
        <w:t xml:space="preserve"> </w:t>
      </w:r>
      <w:r>
        <w:rPr>
          <w:rFonts w:cs="Arial" w:ascii="Arial" w:hAnsi="Arial"/>
          <w:spacing w:val="-4"/>
          <w:sz w:val="22"/>
        </w:rPr>
        <w:t xml:space="preserve">start a carpentry business. </w:t>
        <w:tab/>
        <w:t>c. real estat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  <w:tab w:val="left" w:pos="5040" w:leader="none"/>
          <w:tab w:val="left" w:pos="5130" w:leader="none"/>
        </w:tabs>
        <w:ind w:left="720" w:right="0" w:hanging="72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start dressing casually.</w:t>
        <w:tab/>
        <w:t>d. the stock market.</w:t>
      </w:r>
    </w:p>
    <w:p>
      <w:pPr>
        <w:pStyle w:val="Normal"/>
        <w:ind w:left="3600" w:right="0" w:hanging="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ab/>
        <w:tab/>
        <w:tab/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72. Biff steals Oliver's pen because</w:t>
        <w:tab/>
        <w:tab/>
        <w:tab/>
        <w:t>78. Willy becomes angry with Linda because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a. he can't afford to buy one.</w:t>
        <w:tab/>
        <w:tab/>
        <w:tab/>
        <w:tab/>
        <w:t>she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b. he wants to show Willy he has seen</w:t>
        <w:tab/>
        <w:tab/>
        <w:tab/>
        <w:t>a. criticizes him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Oliver.</w:t>
        <w:tab/>
        <w:tab/>
        <w:tab/>
        <w:tab/>
        <w:tab/>
        <w:tab/>
        <w:tab/>
        <w:t>b. accepts money from Charley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c. he wants to take something.</w:t>
        <w:tab/>
        <w:tab/>
        <w:tab/>
        <w:tab/>
        <w:t>c. asks Biff to come home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d. he wants to spite Willy.</w:t>
        <w:tab/>
        <w:tab/>
        <w:tab/>
        <w:tab/>
        <w:t>d. buys him a new kind of cheese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73. Willy's insurance policy is worth</w:t>
        <w:tab/>
        <w:tab/>
        <w:tab/>
        <w:t>79. Willy is convinced Biff loves him when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a. $50,000.</w:t>
        <w:tab/>
        <w:tab/>
        <w:tab/>
        <w:tab/>
        <w:tab/>
        <w:tab/>
        <w:t>Biff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b. $15,000.</w:t>
        <w:tab/>
        <w:tab/>
        <w:tab/>
        <w:tab/>
        <w:tab/>
        <w:tab/>
        <w:t>a. tells him to find a new job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c. $100,000.</w:t>
        <w:tab/>
        <w:tab/>
        <w:tab/>
        <w:tab/>
        <w:tab/>
        <w:tab/>
        <w:t>b. runs away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d. $20,000.</w:t>
        <w:tab/>
        <w:tab/>
        <w:tab/>
        <w:tab/>
        <w:tab/>
        <w:tab/>
        <w:t>c. holds on to him and cries.</w:t>
      </w:r>
    </w:p>
    <w:p>
      <w:pPr>
        <w:pStyle w:val="Normal"/>
        <w:ind w:left="4680" w:right="0" w:firstLine="36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d. promises to see Oliver again.</w:t>
      </w:r>
    </w:p>
    <w:p>
      <w:pPr>
        <w:pStyle w:val="Normal"/>
        <w:ind w:left="360" w:right="0" w:hanging="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74. Linda tells her sons to leave because</w:t>
        <w:tab/>
        <w:tab/>
        <w:t>80. Willy dreams of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a. they didn't invite her to dinner.</w:t>
        <w:tab/>
        <w:tab/>
        <w:tab/>
        <w:t>a. buying a house in the country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 xml:space="preserve">b. she doesn't want them tormenting </w:t>
        <w:tab/>
        <w:tab/>
        <w:tab/>
        <w:t>b. going into business with Charley.</w:t>
        <w:tab/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Willy.</w:t>
        <w:tab/>
        <w:tab/>
        <w:tab/>
        <w:tab/>
        <w:tab/>
        <w:tab/>
        <w:tab/>
        <w:t>c. following Ben to Africa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c. she doesn't want them to see Willy</w:t>
        <w:tab/>
        <w:tab/>
        <w:tab/>
        <w:t>d. starting his own restaurant</w:t>
        <w:tab/>
        <w:t>.</w:t>
      </w:r>
    </w:p>
    <w:p>
      <w:pPr>
        <w:pStyle w:val="Normal"/>
        <w:ind w:left="0" w:right="0" w:firstLine="9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kill himself.</w:t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0" w:leader="none"/>
        </w:tabs>
        <w:ind w:left="720" w:right="0" w:hanging="72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she doesn't approve of the women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</w:r>
    </w:p>
    <w:p>
      <w:pPr>
        <w:pStyle w:val="Normal"/>
        <w:ind w:left="5040" w:right="0" w:hanging="504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75. Willy kills himself by</w:t>
        <w:tab/>
        <w:t xml:space="preserve">81. Willy believes a true man is one who can </w:t>
      </w:r>
    </w:p>
    <w:p>
      <w:pPr>
        <w:pStyle w:val="Normal"/>
        <w:ind w:left="5040" w:right="0" w:hanging="504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 xml:space="preserve">a. hanging himself </w:t>
        <w:tab/>
        <w:t>a. admit defeat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b. inhaling gas.</w:t>
        <w:tab/>
        <w:tab/>
        <w:tab/>
        <w:tab/>
        <w:tab/>
        <w:tab/>
        <w:t>b. drive a hard bargain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c. taking sleeping pills.</w:t>
        <w:tab/>
        <w:tab/>
        <w:tab/>
        <w:tab/>
        <w:tab/>
        <w:t>c. handle tools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d. crashing in his car.</w:t>
        <w:tab/>
        <w:tab/>
        <w:tab/>
        <w:tab/>
        <w:tab/>
        <w:t xml:space="preserve">d. dominate women. 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76. Charley says Willy is</w:t>
        <w:tab/>
        <w:tab/>
        <w:tab/>
        <w:tab/>
        <w:t>82. Linda soothes Willy by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a. crazy.</w:t>
        <w:tab/>
        <w:tab/>
        <w:tab/>
        <w:tab/>
        <w:tab/>
        <w:tab/>
        <w:t>a. singing to him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b. a coward.</w:t>
        <w:tab/>
        <w:tab/>
        <w:tab/>
        <w:tab/>
        <w:tab/>
        <w:tab/>
        <w:t>b. rubbing his neck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c. a true salesman.</w:t>
        <w:tab/>
        <w:tab/>
        <w:tab/>
        <w:tab/>
        <w:tab/>
        <w:t>c. reading to him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d. a good father.</w:t>
        <w:tab/>
        <w:tab/>
        <w:tab/>
        <w:tab/>
        <w:tab/>
        <w:t>d. serving him beer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</w:r>
    </w:p>
    <w:p>
      <w:pPr>
        <w:pStyle w:val="Normal"/>
        <w:tabs>
          <w:tab w:val="left" w:pos="720" w:leader="none"/>
          <w:tab w:val="left" w:pos="1872" w:leader="none"/>
          <w:tab w:val="left" w:pos="5040" w:leader="none"/>
        </w:tabs>
        <w:rPr/>
      </w:pPr>
      <w:r>
        <w:rPr>
          <w:rFonts w:cs="Arial" w:ascii="Arial" w:hAnsi="Arial"/>
          <w:b/>
          <w:bCs/>
          <w:sz w:val="22"/>
        </w:rPr>
        <w:t>MATCHING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i/>
          <w:spacing w:val="-2"/>
          <w:sz w:val="22"/>
        </w:rPr>
        <w:t>Match each object with the appropriate identifying description.</w:t>
      </w:r>
    </w:p>
    <w:p>
      <w:pPr>
        <w:pStyle w:val="Normal"/>
        <w:tabs>
          <w:tab w:val="left" w:pos="720" w:leader="none"/>
          <w:tab w:val="left" w:pos="4320" w:leader="none"/>
        </w:tabs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83. sneakers</w:t>
        <w:tab/>
        <w:t>a. criminals and people at the stock exchange</w:t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</w:tabs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84. darned stockings</w:t>
        <w:tab/>
        <w:t>b. chance passed up</w:t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</w:tabs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85. burning woods</w:t>
        <w:tab/>
        <w:t>c. symbol of crumbling dreams</w:t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</w:tabs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86. jungle</w:t>
        <w:tab/>
        <w:t>d. $20,000 proposition</w:t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</w:tabs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87. fearless characters</w:t>
        <w:tab/>
        <w:t>e. fight for success</w:t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</w:tabs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88. water-polo team</w:t>
        <w:tab/>
        <w:t>ab. life as a successful salesman</w:t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</w:tabs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89. Hastings refrigerator</w:t>
        <w:tab/>
        <w:t>ac. reminder of Willy's unfaithfulness</w:t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</w:tabs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90. green velvet slippers</w:t>
        <w:tab/>
        <w:t>ad. well-advertised product</w:t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</w:tabs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91. Alaska timberland</w:t>
        <w:tab/>
        <w:t>ae. fuel for the furnace</w:t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  <w:tab w:val="left" w:pos="5904" w:leader="none"/>
        </w:tabs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92. suicide</w:t>
        <w:tab/>
        <w:t>bc. Loman Brothers' adventure</w:t>
      </w:r>
    </w:p>
    <w:p>
      <w:pPr>
        <w:pStyle w:val="Normal"/>
        <w:tabs>
          <w:tab w:val="left" w:pos="720" w:leader="none"/>
          <w:tab w:val="left" w:pos="5040" w:leader="none"/>
        </w:tabs>
        <w:rPr>
          <w:rFonts w:ascii="Arial" w:hAnsi="Arial" w:cs="Arial"/>
          <w:b/>
          <w:b/>
          <w:spacing w:val="-2"/>
          <w:sz w:val="22"/>
        </w:rPr>
      </w:pPr>
      <w:r>
        <w:rPr>
          <w:rFonts w:cs="Arial" w:ascii="Arial" w:hAnsi="Arial"/>
          <w:b/>
          <w:spacing w:val="-2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" w:righ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continuous"/>
      <w:pgSz w:w="12240" w:h="15840"/>
      <w:pgMar w:left="1440" w:right="1440" w:gutter="0" w:header="0" w:top="1008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7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2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2790" w:hanging="360"/>
      </w:pPr>
      <w:rPr/>
    </w:lvl>
    <w:lvl w:ilvl="1">
      <w:start w:val="49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230"/>
        </w:tabs>
        <w:ind w:left="4230" w:hanging="180"/>
      </w:pPr>
    </w:lvl>
    <w:lvl w:ilvl="3">
      <w:start w:val="1"/>
      <w:numFmt w:val="decimal"/>
      <w:lvlText w:val="%4."/>
      <w:lvlJc w:val="left"/>
      <w:pPr>
        <w:tabs>
          <w:tab w:val="num" w:pos="4950"/>
        </w:tabs>
        <w:ind w:left="4950" w:hanging="360"/>
      </w:pPr>
    </w:lvl>
    <w:lvl w:ilvl="4">
      <w:start w:val="1"/>
      <w:numFmt w:val="lowerLetter"/>
      <w:lvlText w:val="%5."/>
      <w:lvlJc w:val="left"/>
      <w:pPr>
        <w:tabs>
          <w:tab w:val="num" w:pos="5670"/>
        </w:tabs>
        <w:ind w:left="5670" w:hanging="360"/>
      </w:pPr>
    </w:lvl>
    <w:lvl w:ilvl="5">
      <w:start w:val="1"/>
      <w:numFmt w:val="lowerRoman"/>
      <w:lvlText w:val="%6."/>
      <w:lvlJc w:val="right"/>
      <w:pPr>
        <w:tabs>
          <w:tab w:val="num" w:pos="6390"/>
        </w:tabs>
        <w:ind w:left="6390" w:hanging="180"/>
      </w:pPr>
    </w:lvl>
    <w:lvl w:ilvl="6">
      <w:start w:val="1"/>
      <w:numFmt w:val="decimal"/>
      <w:lvlText w:val="%7."/>
      <w:lvlJc w:val="left"/>
      <w:pPr>
        <w:tabs>
          <w:tab w:val="num" w:pos="7110"/>
        </w:tabs>
        <w:ind w:left="7110" w:hanging="360"/>
      </w:pPr>
    </w:lvl>
    <w:lvl w:ilvl="7">
      <w:start w:val="1"/>
      <w:numFmt w:val="lowerLetter"/>
      <w:lvlText w:val="%8."/>
      <w:lvlJc w:val="left"/>
      <w:pPr>
        <w:tabs>
          <w:tab w:val="num" w:pos="7830"/>
        </w:tabs>
        <w:ind w:left="7830" w:hanging="360"/>
      </w:pPr>
    </w:lvl>
    <w:lvl w:ilvl="8">
      <w:start w:val="1"/>
      <w:numFmt w:val="lowerRoman"/>
      <w:lvlText w:val="%9."/>
      <w:lvlJc w:val="right"/>
      <w:pPr>
        <w:tabs>
          <w:tab w:val="num" w:pos="8550"/>
        </w:tabs>
        <w:ind w:left="8550" w:hanging="180"/>
      </w:pPr>
    </w:lvl>
  </w:abstractNum>
  <w:abstractNum w:abstractNumId="7">
    <w:lvl w:ilvl="0">
      <w:start w:val="4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56"/>
      <w:numFmt w:val="decimal"/>
      <w:lvlText w:val="%3.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50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7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18:45:00Z</dcterms:created>
  <dc:creator>Michelle Garbis</dc:creator>
  <dc:description/>
  <dc:language>en-US</dc:language>
  <cp:lastModifiedBy>Michelle Garbis</cp:lastModifiedBy>
  <dcterms:modified xsi:type="dcterms:W3CDTF">2001-08-13T18:45:00Z</dcterms:modified>
  <cp:revision>2</cp:revision>
  <dc:subject/>
  <dc:title>DEATH OF A SALESMAN TEST</dc:title>
</cp:coreProperties>
</file>